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2105025" cy="1819275"/>
            <wp:effectExtent l="0" t="0" r="0" b="0"/>
            <wp:wrapTight wrapText="bothSides">
              <wp:wrapPolygon edited="0">
                <wp:start x="-93" y="0"/>
                <wp:lineTo x="-93" y="21444"/>
                <wp:lineTo x="21567" y="21444"/>
                <wp:lineTo x="21567" y="0"/>
                <wp:lineTo x="-93" y="0"/>
              </wp:wrapPolygon>
            </wp:wrapTight>
            <wp:docPr id="1" name="vo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</w:rPr>
        <w:t>VOSY POMSTILY</w:t>
      </w:r>
    </w:p>
    <w:p>
      <w:pPr>
        <w:pStyle w:val="Heading1"/>
        <w:rPr>
          <w:sz w:val="52"/>
        </w:rPr>
      </w:pPr>
      <w:r>
        <w:rPr>
          <w:sz w:val="52"/>
        </w:rPr>
        <w:t>MUŽE „A“!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>BK Sadská – BC Kolín   62:14, 59:10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Do utkání s tradičním soupeřem vstupovaly „vosy“ plné emocí po hrubě ovlivněném zápase mužů stejných klubů minulý týden. Ve snaze vrátit alespoň v této kategorii vítězství na domácí palubovku se opřely do Kolína bez známky respektu a téměř k ničemu protivníka nepustily. I když na nich byla zpočátku znát únava z velice náročného přípravného utkání s vedoucím celkem vyšší soutěže starších minižákyň Mladou Boleslaví (27:31), nahrazovaly chybějící síly bojovností a nasazením. Kolín se často dlouhé minuty nemohl dostat z vlastní poloviny a i pak neměl dostatek prostoru ke klidné střelbě. Ve druhém zápase dal pouhé dva body za tři čtvrtiny!</w:t>
      </w:r>
    </w:p>
    <w:p>
      <w:pPr>
        <w:pStyle w:val="Zkladntext2"/>
        <w:rPr>
          <w:sz w:val="28"/>
        </w:rPr>
      </w:pPr>
      <w:r>
        <w:rPr>
          <w:sz w:val="28"/>
        </w:rPr>
        <w:t>Kolín patří mezi technicky nejvyspělejší družstva soutěže, ale výborná agresivní obrana mu nedovolila rozvinout žádnou lepší akci. K obraně přidaly vosy i skvělou střelbu ze střední vzdálenosti a bylo jasné, že pomsta před téměř zaplněným hledištěm bude sladká!!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Body</w:t>
      </w:r>
      <w:r>
        <w:rPr>
          <w:sz w:val="28"/>
        </w:rPr>
        <w:t xml:space="preserve">:Suchá 16+14, Hojková M. 12+15, Hojková L. 9+12, Povolná 11+2, Šimůnková 4+4, Klocková 2+2, </w:t>
      </w:r>
    </w:p>
    <w:p>
      <w:pPr>
        <w:pStyle w:val="Heading2"/>
        <w:rPr>
          <w:sz w:val="28"/>
        </w:rPr>
      </w:pPr>
      <w:r>
        <w:rPr>
          <w:sz w:val="28"/>
        </w:rPr>
        <w:t>Kulhánková 0+4, Klímová 2+0, Žeravá 2+0, Borovenová 2+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07:18:00Z</dcterms:created>
  <dc:creator>blanka</dc:creator>
  <dc:description/>
  <dc:language>en-US</dc:language>
  <cp:lastModifiedBy>blanka</cp:lastModifiedBy>
  <cp:lastPrinted>2003-11-02T08:42:00Z</cp:lastPrinted>
  <dcterms:modified xsi:type="dcterms:W3CDTF">2003-11-06T20:49:00Z</dcterms:modified>
  <cp:revision>2</cp:revision>
  <dc:subject/>
  <dc:title>VOSY POMSTILY</dc:title>
</cp:coreProperties>
</file>